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JOUST</w:t>
        <w:tab/>
        <w:t>DOCUMENTATION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 THE BEGINNING OF "RAMDEF.SRC" &amp; "SHRAMDEF.SRC"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CALLED "DE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DEBUG EQU 0" THEN IT IS ASSUMED TO BE A FINAL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DEBUG EQU 1" THEN IT IS ASSUMED TO BE A DCON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ILE "T12.MOT" WILL OVERLAY "ATT.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ART OF THE ACTIVE GAME "JOUST.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HAVE 15 SECONDS TO GET TO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NOSTICS OR EL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AVE THE H.S.T.D. PAGE AND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SSE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STI.SRC</w:t>
        <w:tab/>
        <w:t>-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.SRC</w:t>
        <w:tab/>
        <w:t>- MESSAGE STRINGS, FONT,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12.SRC</w:t>
        <w:tab/>
        <w:t>-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ST.SRC</w:t>
        <w:tab/>
        <w:t>- THE GAME OF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.SRC</w:t>
        <w:tab/>
        <w:t>- THE MARQUE PAGE OF THE ATTR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.SRC</w:t>
        <w:tab/>
        <w:t>- BEAM INTERFERENCE/PROCESS/IRQ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12.SRC</w:t>
        <w:tab/>
        <w:t>- DIAGNOSTICS &amp; H.S.T.D. BO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RASE.SRC</w:t>
        <w:tab/>
        <w:t>- MESSAGES FOR MESSAG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EF.SRC</w:t>
        <w:tab/>
        <w:t>- GENERAL RAM &amp; SYMBOL DEFINITION &amp; GA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RAMDEF.SRC</w:t>
        <w:tab/>
        <w:t>- A SHORTENED VERSION OF RAMDEF (BEWARE OF JOUST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.SRC</w:t>
        <w:tab/>
        <w:t>- GENERAL SYMBOL I/O EQUATES &amp;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EQU.SRC</w:t>
        <w:tab/>
        <w:t>- A SHORTENED VERSION OF EQU.SRC (BEWARE OF JOUST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QU.SRC</w:t>
        <w:tab/>
        <w:t>-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QU2.SRC</w:t>
        <w:tab/>
        <w:t>- LETTER &amp; TEXT DEFINITIONS (BEWARE OF JOUST.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 FOR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STSND.SRC</w:t>
        <w:tab/>
        <w:t>- ENTIRE 4K SOUND ROM (6800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STSCK.SRC</w:t>
        <w:tab/>
        <w:t>- 6809 VERSION OF SOUND CHECK SU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UM CALCULATOR FOR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ER.SRC</w:t>
        <w:tab/>
        <w:t>- 6809 VERSION TO CALCULATE ALL JOUST CHECK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CT.COM</w:t>
        <w:tab/>
        <w:t>- VAX DCL METHOD TO COMPACT CLIFF5 GIVEN 1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-RECORD, ASCII HEX NIBBLES 0, 8-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DS.COM</w:t>
        <w:tab/>
        <w:t>- DCON DEBUGGING DOWNLOAD OF ALL FILES FOR JO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